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4900</wp:posOffset>
                </wp:positionH>
                <wp:positionV relativeFrom="paragraph">
                  <wp:posOffset>2061210</wp:posOffset>
                </wp:positionV>
                <wp:extent cx="774700" cy="516890"/>
                <wp:effectExtent l="19050" t="57150" r="37465" b="800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516960"/>
                        </a:xfrm>
                        <a:prstGeom prst="rightArrow">
                          <a:avLst>
                            <a:gd name="adj1" fmla="val 50000"/>
                            <a:gd name="adj2" fmla="val 37465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87pt;margin-top:162.3pt;width:60.95pt;height:40.65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04200</wp:posOffset>
                </wp:positionH>
                <wp:positionV relativeFrom="paragraph">
                  <wp:posOffset>2150110</wp:posOffset>
                </wp:positionV>
                <wp:extent cx="788035" cy="427990"/>
                <wp:effectExtent l="26670" t="48895" r="31750" b="717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040" cy="428040"/>
                        </a:xfrm>
                        <a:prstGeom prst="rightArrow">
                          <a:avLst>
                            <a:gd name="adj1" fmla="val 50000"/>
                            <a:gd name="adj2" fmla="val 46026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46pt;margin-top:169.3pt;width:62pt;height:33.65pt;flip:x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289300</wp:posOffset>
                </wp:positionH>
                <wp:positionV relativeFrom="paragraph">
                  <wp:posOffset>1148080</wp:posOffset>
                </wp:positionV>
                <wp:extent cx="4558665" cy="18618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8680" cy="186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CA" w:bidi="ar-SA"/>
                              </w:rPr>
                              <w:t>How do oxidation-reduction reactions, which are the basis of electrochemical cells, impact our economy, society and environme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pt;margin-top:90.4pt;width:358.9pt;height:146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CA" w:bidi="ar-SA"/>
                        </w:rPr>
                        <w:t>How do oxidation-reduction reactions, which are the basis of electrochemical cells, impact our economy, society and environme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43245</wp:posOffset>
                </wp:positionH>
                <wp:positionV relativeFrom="paragraph">
                  <wp:posOffset>3729355</wp:posOffset>
                </wp:positionV>
                <wp:extent cx="571500" cy="581025"/>
                <wp:effectExtent l="82550" t="19050" r="94615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581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4.3pt;margin-top:293.65pt;width:44.95pt;height:45.7pt;mso-wrap-style:none;v-text-anchor:middle;rotation:90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382375" cy="337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2375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CH4U - Electro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6.25pt;height:26.6pt;mso-wrap-distance-left:9.05pt;mso-wrap-distance-right:9.05pt;mso-wrap-distance-top:0pt;mso-wrap-distance-bottom:0pt;margin-top:0pt;mso-position-vertical-relative:text;margin-left:1.9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CH4U - Electro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40105</wp:posOffset>
                </wp:positionV>
                <wp:extent cx="2654300" cy="33947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339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Overall Expec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1. Analyze technology and processes relating to electrochemistry, and their implications for society, health and safety and the environmen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2. Investigate oxidation-reduction reactions using a galvanic cell and analyze electrochemical reactions in qualitative and quantitative term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3. Demonstrate an understanding of the principles of oxidation-reductions reactions and the many practical applications of electrochemist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267.3pt;mso-wrap-distance-left:9.05pt;mso-wrap-distance-right:9.05pt;mso-wrap-distance-top:0pt;mso-wrap-distance-bottom:0pt;margin-top:66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Overall Expectation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1. Analyze technology and processes relating to electrochemistry, and their implications for society, health and safety and the environment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2. Investigate oxidation-reduction reactions using a galvanic cell and analyze electrochemical reactions in qualitative and quantitative term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3. Demonstrate an understanding of the principles of oxidation-reductions reactions and the many practical applications of electrochemistr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48700</wp:posOffset>
                </wp:positionH>
                <wp:positionV relativeFrom="paragraph">
                  <wp:posOffset>1081405</wp:posOffset>
                </wp:positionV>
                <wp:extent cx="2336800" cy="48240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482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ig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4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xidation and reduction are paired chemical reactions in which electrons are transferred from one substance to another in a particular w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spacing w:lineRule="auto" w:line="24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4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e control and application of oxidation and reduction reactions have significant implications for industry health and safety and the environ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spacing w:lineRule="auto" w:line="240" w:before="0" w:after="200"/>
                              <w:ind w:left="440" w:hanging="4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379.85pt;mso-wrap-distance-left:9.05pt;mso-wrap-distance-right:9.05pt;mso-wrap-distance-top:0pt;mso-wrap-distance-bottom:0pt;margin-top:85.15pt;mso-position-vertical-relative:text;margin-left:6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ig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40" w:leader="none"/>
                        </w:tabs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xidation and reduction are paired chemical reactions in which electrons are transferred from one substance to another in a particular wa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0" w:leader="none"/>
                        </w:tabs>
                        <w:spacing w:lineRule="auto" w:line="24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40" w:leader="none"/>
                        </w:tabs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e control and application of oxidation and reduction reactions have significant implications for industry health and safety and the environmen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0" w:leader="none"/>
                        </w:tabs>
                        <w:spacing w:lineRule="auto" w:line="240" w:before="0" w:after="200"/>
                        <w:ind w:left="440" w:hanging="4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29000</wp:posOffset>
                </wp:positionH>
                <wp:positionV relativeFrom="paragraph">
                  <wp:posOffset>680720</wp:posOffset>
                </wp:positionV>
                <wp:extent cx="4571365" cy="337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ssential 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26.6pt;mso-wrap-distance-left:9.05pt;mso-wrap-distance-right:9.05pt;mso-wrap-distance-top:0pt;mso-wrap-distance-bottom:0pt;margin-top:53.6pt;mso-position-vertical-relative:text;margin-left:27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ssential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4495800</wp:posOffset>
                </wp:positionV>
                <wp:extent cx="11334750" cy="21666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0" cy="2166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Guiding Ques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What are oxidation-reduction reactions and how are they characterized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How do oxidation-reduction reactions apply to electrochemical cell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What are the applications of galvanic and electrolytic cell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. What are some of the pros and cons of electrochemical technologies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0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2.5pt;height:170.6pt;mso-wrap-distance-left:9.05pt;mso-wrap-distance-right:9.05pt;mso-wrap-distance-top:0pt;mso-wrap-distance-bottom:0pt;margin-top:354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Guiding Questi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0" w:leader="none"/>
                        </w:tabs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 What are oxidation-reduction reactions and how are they characterized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0" w:leader="none"/>
                        </w:tabs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How do oxidation-reduction reactions apply to electrochemical cells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0" w:leader="none"/>
                        </w:tabs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 What are the applications of galvanic and electrolytic cells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0" w:leader="none"/>
                        </w:tabs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4. What are some of the pros and cons of electrochemical technologies?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0" w:leader="none"/>
                        </w:tabs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0" w:leader="none"/>
                        </w:tabs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  <w:b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38:00Z</dcterms:created>
  <dc:creator>Ann Chlorakos</dc:creator>
  <dc:description/>
  <cp:keywords/>
  <dc:language>en-US</dc:language>
  <cp:lastModifiedBy>Education Commons</cp:lastModifiedBy>
  <cp:lastPrinted>2009-08-28T11:00:00Z</cp:lastPrinted>
  <dcterms:modified xsi:type="dcterms:W3CDTF">2012-02-10T16:38:00Z</dcterms:modified>
  <cp:revision>2</cp:revision>
  <dc:subject/>
  <dc:title/>
</cp:coreProperties>
</file>